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65425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26257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09127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92331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