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46963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0110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982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8087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24653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22768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9057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0431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22984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9398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46415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82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8862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63570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18787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9313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65068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39228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60180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0604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2502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38349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6395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3217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51481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54341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55575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67787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94651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3257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655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944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672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0573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8286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09549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62082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6207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49926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