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86887940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0116917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90480854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41303768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6440252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13826804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77004018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55193147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93514063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52756706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96390779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19614928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57041481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68781184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67938381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91704857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28532015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88065308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58123779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42438623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04059741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03354881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67483861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07136430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80524142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53802626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81572752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57316611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97148003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79740180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07058831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71547522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57292031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22460480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4438458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51068630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70166157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89766724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7646739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