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32615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46472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52389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13911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84934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55251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77375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7986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9658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9739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65504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08746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625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26684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68359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95385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02769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30078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05661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34193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10302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21492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46702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90646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99259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76497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73533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6359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41001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69026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63254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62769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62468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14074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3964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84397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1127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3580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88955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