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0166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8360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43326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71069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7825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97221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6692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8017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92342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83735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35376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40989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7226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050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89736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41809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10371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58982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7004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43927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39544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1008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53894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8088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14610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93244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54349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01514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01875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31128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46036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77428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97905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99800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2596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56332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73115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05019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0694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