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295779041"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657983906"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713212819"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36563658"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951619846"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736872641"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651673623"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247931186"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652642662"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148372959"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77925782"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407029877"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468329083"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534629596"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041531327"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650233423"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112552546"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055509045"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875249778"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2328169"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395744087"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08819806"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372267288"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078184031"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38987927"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742204353"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584481744"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55125774"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560773206"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73518965"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410093937"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855477337"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343369376"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536934157"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411490746"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598638935"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80052068"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005468033"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754702861"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