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69618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4141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50927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68565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66026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65036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69021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44227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55370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1081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38445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45520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56857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88111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07554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40827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80160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6502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1289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5644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16736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39462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51334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69393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12938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79631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50711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54982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27604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10488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78851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93195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5833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74464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8256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95936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5830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48157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7761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