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606261925"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25301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667551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