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2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17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7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266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48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20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59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5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68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66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49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48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48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74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867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636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