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174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108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186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804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220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714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231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677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99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834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418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18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611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