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359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409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200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893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526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447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807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093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675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902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931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075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710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053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091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788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149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