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052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07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112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1683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213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3266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3523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2291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4316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8622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591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540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1057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8261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5446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