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6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28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241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733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50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91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486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833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171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533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997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414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40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917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64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