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637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081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4781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0226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3954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8158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781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5680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1383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0350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056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508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9966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