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730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3562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33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945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974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332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240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5941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26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276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309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374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931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