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04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508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19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62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20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6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5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05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0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6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7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22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