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437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694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4547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6864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5497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1765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337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6475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2770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9436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4432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7199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1384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814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4006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