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66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434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80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967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90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34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660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01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76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485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27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491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25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63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82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