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32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75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16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50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06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17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06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355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66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546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03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9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2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5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35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80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35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