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623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97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8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306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751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864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379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726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60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29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4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4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74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31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575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45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3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