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07808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196246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