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46394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75677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90554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59536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