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72802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35577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6382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585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94285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54909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74567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67384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