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588474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576457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381988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278395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