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18062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102018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549441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655685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796831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77651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548965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373890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