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12454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9048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48039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