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8178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65877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63675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