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6177138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0683167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2267624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9708521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