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80656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12376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