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50113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003411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66922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81248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