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102109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21431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91213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86286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