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46578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07358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32106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20664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