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85393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72470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86133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