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17723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44697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04277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94644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