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OUTR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OUTR(INR x)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