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54848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96740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513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4133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2138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97226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3380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964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24302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5812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72453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