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58373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66050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13087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20460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34163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58074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58354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60689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2717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95954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88852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