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9917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8215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54814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2986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95754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83227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6349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41008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31985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973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0235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