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4732385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4550510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948092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502560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083286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573844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3212703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900421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339208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477815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543676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