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86482880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231229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930377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58402141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288089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61121987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8133500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840053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75950519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35058333"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39505076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