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6844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380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3318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4390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