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0056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214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023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049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