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93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843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519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779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