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188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876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601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421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