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77602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0676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88055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757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