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76766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4834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0295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279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