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2104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3516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5925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708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