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74564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2870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166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92676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