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473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919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402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106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