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67655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1771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3433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