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1931401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9155708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0278947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