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3311458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8457245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