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425053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9990513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