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0718244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1646181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