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8211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34134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57597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62857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