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5916288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4186784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