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72754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85096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20843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60605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