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4404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20796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823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55214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