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142670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12228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208983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744892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