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33140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440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11960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60492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7871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0332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3889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39733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50906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61117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03301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6656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08785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99106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71454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41220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440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57594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93719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81424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59165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79366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12869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60524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73401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38341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02365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63848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09465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73448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76960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97642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7912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45806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80623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65325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41485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61143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9435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