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39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2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7616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397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10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31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619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149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8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555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818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42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72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492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29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