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288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084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558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219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425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846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227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991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479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520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139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238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2101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51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143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