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266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163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5318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168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520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585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38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86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184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764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781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066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07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