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6219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00412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53368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06546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08187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98007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17519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16098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84115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36901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97007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79526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18746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24913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96651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64702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29449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