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98100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72276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5923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57214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8886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94461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71105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68148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38848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22638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44609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028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83724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