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7990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86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694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756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200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793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202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994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998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37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32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312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3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350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195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821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044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