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312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28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089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36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919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985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638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736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445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836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54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668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42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887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576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279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190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