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852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739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591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645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175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621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427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616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402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665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600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691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792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