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69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251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979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22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90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31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129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86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742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566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756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865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714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