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191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62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77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81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58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17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256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81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11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1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12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45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20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6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575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53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23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