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51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162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42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49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688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80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31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055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72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328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14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164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1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201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685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