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872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601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589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754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873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499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564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020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399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862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625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475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021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507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627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