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718227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393379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0978455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