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2150213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689417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7968945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