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8662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58922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12912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38136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