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342881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592598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