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41915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4044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88824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93199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