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2793461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7134999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277366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2819493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