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69108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50419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