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34845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07821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61229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36817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